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  на территории Нижнемедведицкого сельсовета Курского района Курской области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26 декабря 2022 г. № 397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4 году было предусмотрено 1 000,00 руб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1 000,00 руб.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е на снижение правонарушений, а именно изготовление полиграфической продукции с агитацией против наркомании и алкоголизм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е проявлений экстремизма и террориз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ООО РИА  «Леонов»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7230" w:leader="none"/>
          <w:tab w:val="left" w:pos="9900" w:leader="none"/>
        </w:tabs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3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рофилактика правонарушений   на территории Нижнемедведицкого сельсовета Курского района Курской области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2146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филактика правонарушений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</w:t>
            </w:r>
            <w:r>
              <w:rPr>
                <w:rFonts w:cs="Times New Roman" w:ascii="Times New Roman" w:hAnsi="Times New Roman"/>
                <w:sz w:val="20"/>
              </w:rPr>
              <w:t xml:space="preserve"> 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обеспечение правопорядка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жение  об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нарушений   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ю населения с 10% до 5%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а полиграфическая продукция с агитацией против наркомании, алкоголизма и терроризма ( плакаты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муниципальной программы «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en-US"/>
        </w:rPr>
        <w:t>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Профилактика правонарушений   на территории Нижнемедведицкого сельсовета Курского района Курской обла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Подпрограмма «Профилактика правонарушений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000,00 руб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5-03-05T13:02:00Z</dcterms:modified>
  <cp:revision>41</cp:revision>
  <dc:subject/>
  <dc:title/>
</cp:coreProperties>
</file>