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С С И Й С К А Я    Ф Е Д Е Р А Ц И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ИЖНЕМЕДВЕДИЦ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3 августа 2016 года                   д. В-Медведица                         № 440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а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ижнемедведицкий  сельсовет» Курск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, предназначенного для передачи в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ние и (или) пользование субъект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ющим инфраструктуру поддержки субъ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24 июля 2007 г. № 209-ФЗ «О развитии малого и среднего предпринимательства в Российской Федерации» и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Администрации Нижнемедведицкого сельсовета Курского района Курской области от 23.08.2016 № 439 «Об утверждении Порядка формирования, ведения, обязательного опубликования Перечня муниципального имущества муниципального образования «Нижнемедведиц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», Администрация Курского района Курской области ПОСТАНОВЛЯ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ого имущества муниципального образования «Нижнемедведицкий сельсовет» Курского района Курской области, подлежащего предоставлению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  отдела бухгалтерского учета и распоряжения  имуществом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ижнемедведицкого сельсовета Курского района Курской области обеспечить ведение учета объектов, включенных в Перечень, указанный в п. 1 настоящего постановления, в соответствии с Порядком формирования, ведения, обязательного опубликования Перечня муниципального имущества муниципального образования «Нижнемедведицкий 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жнемедведиц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  <w:tab/>
        <w:tab/>
        <w:tab/>
        <w:tab/>
        <w:tab/>
        <w:tab/>
        <w:t>И.В.Мальц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left="9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ижнемедведицкого сельсовета Курского района Курской области</w:t>
      </w:r>
    </w:p>
    <w:p>
      <w:pPr>
        <w:pStyle w:val="ConsPlusNormal"/>
        <w:ind w:left="9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3» августа 2016г. № 440-П</w:t>
      </w:r>
    </w:p>
    <w:p>
      <w:pPr>
        <w:pStyle w:val="ConsPlusNormal"/>
        <w:ind w:left="9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Нижнемедведицкого  сельсовета, подлежащ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во владение и (или) пользов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предпринимательства и организациям, образующи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у поддержки субъектов малого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2380"/>
        <w:gridCol w:w="3500"/>
        <w:gridCol w:w="1784"/>
        <w:gridCol w:w="1648"/>
        <w:gridCol w:w="1680"/>
        <w:gridCol w:w="300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расположение имущества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(год ввода/этажность/№ на поэтажном плане/кадастровый номер здан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/протяженность, 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, за которым закреплено имущество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left"/>
              <w:rPr/>
            </w:pPr>
            <w:r>
              <w:rPr/>
              <w:t>Нежилое помеще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5516 Курская обл. Курский р-он  п. Касиновск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/1/12/46:11:111002:4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10007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жнемедведицкого сельсовета Курского района Курской области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1:00Z</dcterms:created>
  <dc:creator>1</dc:creator>
  <dc:description/>
  <cp:keywords/>
  <dc:language>en-US</dc:language>
  <cp:lastModifiedBy>user</cp:lastModifiedBy>
  <cp:lastPrinted>2016-08-24T09:48:00Z</cp:lastPrinted>
  <dcterms:modified xsi:type="dcterms:W3CDTF">2018-08-03T07:16:00Z</dcterms:modified>
  <cp:revision>13</cp:revision>
  <dc:subject/>
  <dc:title>Проект</dc:title>
</cp:coreProperties>
</file>