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С С И Й С К А Я    Ф Е Д Е Р А Ц И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ИЖНЕМЕДВЕДИЦ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3 августа2016 года                         д. В-Медведица                         № 439-П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веде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го опубликования Перечня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муниципального образования Нижнемедведицк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» Курского района Курской области, предназначен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во владение и (или) пользов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4 июля 2007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09-ФЗ «О развитии малого и среднего предпринимательства в Российской Федерации» и от 22 июля 2008 г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дминистрация Курского района Курской области ПОСТАНОВЛЯЕТ: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формирования, ведения, обязательного опубликования Перечня муниципального имущества муниципального образования «Нижнемедведицкий 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жнемедведицкого сельсовета 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  <w:tab/>
        <w:tab/>
        <w:tab/>
        <w:tab/>
        <w:tab/>
        <w:tab/>
        <w:t>И.В.Мальцев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Нижнемедведицкого сельсовета Курского района Курской области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августа 2016 № 439-П</w:t>
      </w:r>
    </w:p>
    <w:p>
      <w:pPr>
        <w:pStyle w:val="ConsPlusNormal"/>
        <w:ind w:left="42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, ведения, обязательного опубликования Перечня муниципального имущества муниципального образования « Нижнемедведицк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0"/>
      <w:bookmarkStart w:id="1" w:name="P30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формирования, ведения, обязательного опубликования Перечня муниципального имущества муниципального образования «Нижнемедведицкий 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Федеральными законами от 24 июля 2007 г.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209-ФЗ «О развитии малого и среднего предпринимательства в Российской Федерации» и от 22 июля 2008 г.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№ 159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регулирует правила формирования, ведения, публикации Перечня муниципального имущества муниципального образования «Нижнемедведиц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ельсовет» Курского района Курской области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формируется Администрацией Нижнемедведицкого сельсовета Курского района Курской области в соответствии с настоящим Порядком и утверждается постановлением Администрации Нижнемедведицкого сельсовета Кур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еречень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е помещения, в том числе отдельно стоящие нежилые объекты недвижимости, переданные на праве хозяйственного ведения и оперативного управления муниципальным унитарным предприятиям и муниципальным  учреждениям, арендуемые субъектам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ые помещения, в том числе отдельно стоящие нежилые объекты недвижимости, составляющие казну муниципального образования «Нижнемедведицкий  сельсовет» Курского района Курской области, переданные на праве аренды субъектам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бъекты недвижимого имущества, объекты нового строительства с нежилыми помещениями, по своему функциональному использованию и местонахождению предназначенные для размещен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стадии формирования Перечня учитывается специализация объекта применительно к определенному виду деятельност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кты, включаемые в Перечень и предназначенные к сдаче в аренду, должны находиться в муниципальной собственности муниципального образования «Нижнемедведицкий  сельсовет» Курского района Курской области и быть свободными от прав третьих лиц (за исключением имущественных прав субъектов малого и среднего предприниматель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едения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ень включает в себя описание объекта учета с указанием его адреса и технических характеристик (площадь, этажность, номера помещений, комнат, кадастровые номера, иные характеристики) и составляется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чет объектов, включенных в Перечень, осуществляется отделом по управлению муниципальным имуществом Администрации Нижнемедведицкого сельсовета Курского района Курской области в соответствии с настоящим Порядком. Объекту, прошедшему процедуру учета, присваивается регистрационный ном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ение Перечня осуществляется на бумажных и электронных носителях и включает в себя ведение баз данных муниципального имущества, формируемых в соответствии с утвержденным Перечнем, и автоматизированное объединение их в единый банк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базы данных муниципального имущества означает занесение в нее в месячный срок со дня утверждения Администрацией Нижнемедведицкого сельсовета Курского района Курской области Перечня (изменений в Перечень) объектов учета и данных о них, обновление данных об объектах учета и их исключение из указанной базы данных при внесении изменений в установленном порядке в утвержденный Перечень. Данные об объектах учета, исключаемые из базы данных, переносятся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убликования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жденный Администрацией Нижнемедведицкого сельсовета Курского района Курской области Перечень подлежит обязательному опубликованию в газете «Сельская новь», а также размещению на официальном сайте Администрации Курского района Курской области в информационно-телекоммуникационной сети "Интернет".</w:t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C72E2835451100BDA0EDA456E16B8FE3328800FBE73A52081B0306510ED96F6E9D1D18D5C910CD2Bp0J" TargetMode="External"/><Relationship Id="rId3" Type="http://schemas.openxmlformats.org/officeDocument/2006/relationships/hyperlink" Target="consultantplus://offline/ref=E8C72E2835451100BDA0EDA456E16B8FE333880EFBEC3A52081B03065120pEJ" TargetMode="External"/><Relationship Id="rId4" Type="http://schemas.openxmlformats.org/officeDocument/2006/relationships/hyperlink" Target="consultantplus://offline/ref=E8C72E2835451100BDA0EDA456E16B8FE3328800FBE73A52081B0306510ED96F6E9D1D18D5C910CD2Bp0J" TargetMode="External"/><Relationship Id="rId5" Type="http://schemas.openxmlformats.org/officeDocument/2006/relationships/hyperlink" Target="consultantplus://offline/ref=E8C72E2835451100BDA0EDA456E16B8FE333880EFBEC3A52081B03065120pEJ" TargetMode="External"/><Relationship Id="rId6" Type="http://schemas.openxmlformats.org/officeDocument/2006/relationships/hyperlink" Target="consultantplus://offline/ref=E8C72E2835451100BDA0EDA456E16B8FE333880EFBEC3A52081B0306510ED96F6E9D1D18D5C912C82BpE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4:00Z</dcterms:created>
  <dc:creator>1</dc:creator>
  <dc:description/>
  <cp:keywords/>
  <dc:language>en-US</dc:language>
  <cp:lastModifiedBy>Buch</cp:lastModifiedBy>
  <cp:lastPrinted>2015-02-19T16:40:00Z</cp:lastPrinted>
  <dcterms:modified xsi:type="dcterms:W3CDTF">2016-08-24T06:41:00Z</dcterms:modified>
  <cp:revision>24</cp:revision>
  <dc:subject/>
  <dc:title>Проект</dc:title>
</cp:coreProperties>
</file>