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  на территории Нижнемедведицкого сельсовета Курского района Курской области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4 декабря 2018 г. № 322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2 году было предусмотрено 1 000,00 руб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1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ИП Бочарова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филактика правонарушений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 плакаты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3-03-10T12:03:00Z</dcterms:modified>
  <cp:revision>37</cp:revision>
  <dc:subject/>
  <dc:title/>
</cp:coreProperties>
</file>