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2022-2026 годы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малого и среднего предпринимательства на 2022-2026 годы» в муниципальном образовании «Нижнемедведицкий  сельсовет» Курского района Курской области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6 февраля  2022 г. № 58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2 году было предусмотрено 2 000,00 рублей. Финансовое обеспечение мероприятий осуществлялось за счет средств бюджета муниципального образования «Нижнемедведиц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3г. выполнены мероприятия на общую сумму 2 000,00 рубле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направленные на  </w:t>
      </w:r>
      <w:r>
        <w:rPr>
          <w:rFonts w:cs="Times New Roman" w:ascii="Times New Roman" w:hAnsi="Times New Roman"/>
          <w:sz w:val="28"/>
          <w:szCs w:val="28"/>
        </w:rPr>
        <w:t xml:space="preserve"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 ИП Бочарова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 сельсовет" Курского района Курской области на реализацию муниципальной программы з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4"/>
        <w:gridCol w:w="3687"/>
        <w:gridCol w:w="2229"/>
        <w:gridCol w:w="833"/>
        <w:gridCol w:w="558"/>
        <w:gridCol w:w="560"/>
        <w:gridCol w:w="696"/>
        <w:gridCol w:w="1114"/>
        <w:gridCol w:w="1533"/>
        <w:gridCol w:w="1255"/>
        <w:gridCol w:w="1253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ижнемедведицкий 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рублей</w:t>
            </w:r>
          </w:p>
        </w:tc>
      </w:tr>
      <w:tr>
        <w:trPr>
          <w:trHeight w:val="509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 Развитие малого и среднего предпринимательства на 2017-2021 год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«Обеспечение условий для развития малого и среднего предпринимательства на территории муниципального образования»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С1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роприятия, направленные на  </w:t>
            </w:r>
            <w:r>
              <w:rPr>
                <w:rFonts w:cs="Times New Roman" w:ascii="Times New Roman" w:hAnsi="Times New Roman"/>
                <w:sz w:val="20"/>
              </w:rPr>
              <w:t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 в средствах массовой информа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С1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 Развитие малого и среднего предпринимательства на 2022-2026 годы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80"/>
        <w:gridCol w:w="1172"/>
        <w:gridCol w:w="2308"/>
        <w:gridCol w:w="176"/>
        <w:gridCol w:w="1970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граммы «« Развитие малого и среднего предпринимательства на 2022-2026годы»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Обеспечение условий для развития малого и среднего предпринимательства на территории муниципального образования»"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05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, направленные н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влечение инвестиций в эконом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жнемедведицком сельсовета Курского района Курск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рез развитие сотрудничества в предпринимательско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а полиграфическая продукц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sz w:val="20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на 2022-2026 годы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муниципальном образовании «Нижнемедведиц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« Развитие малого и среднего предпринимательства на 2022-2026 годы» 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, проводится оценка эффективности реализации муниципальной программы « Развитие малого и среднего предпринимательства на 2022-2026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Cs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17-2021 годы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1-02-04T15:15:00Z</cp:lastPrinted>
  <dcterms:modified xsi:type="dcterms:W3CDTF">2023-03-10T11:59:00Z</dcterms:modified>
  <cp:revision>44</cp:revision>
  <dc:subject/>
  <dc:title/>
</cp:coreProperties>
</file>